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кий план. Геометрия 9 классы. 2021-2022 уч. год.</w:t>
      </w:r>
    </w:p>
    <w:tbl>
      <w:tblPr>
        <w:tblW w:w="15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912"/>
        <w:gridCol w:w="993"/>
        <w:gridCol w:w="3763"/>
        <w:gridCol w:w="2835"/>
        <w:gridCol w:w="3260"/>
        <w:gridCol w:w="2976"/>
      </w:tblGrid>
      <w:tr>
        <w:trPr/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</w:t>
            </w:r>
          </w:p>
        </w:tc>
      </w:tr>
      <w:tr>
        <w:trPr/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</w:tr>
      <w:tr>
        <w:trPr/>
        <w:tc>
          <w:tcPr>
            <w:tcW w:w="15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лава 1. Простейшие геометрические фигуры и их свойства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гонометрические функции угла от 0° до 180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интерес к изучению темы и желание применять приобретённые знания и ум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оперировать понятиями сину-са, косинуса, тангенса и котангенса угла от 0° до 180°, выводить и применять основное тригонометрическое тождество и формулы sin (180° −α) = sin α и cos (180° −α) = −cos α.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Тригонометрические функции угла от 0° до 180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формулировать собственное мне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сравнивать, анализиро-вать, обобщать по разным основаниям, моделировать выбор спо-собов деятельности, группирова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применять основное триго-нометрическое тождество и формулы sin (180°−α) = sin α и cos (180° −α) = −cos α.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Теорема косину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познавательный интерес к математи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устанавливать причин-но-следственные связи, строить логическое рассуждение, умо-заключение (индуктивное, дедуктивное и по аналогии) и делать выв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доказывать и применять тео-рему косинусов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Теорема косину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планировать свои действия в соответствии с учебным задание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соотносить свои действия с планируемыми результата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применять теорему косинусов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Теорема косину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планировать свои действия в соответствии с учебным задани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соотносить свои действия с планируемыми результата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 применения теоремы косинусов.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Теорема косину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познавательный интерес к математи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мотивы и интересы своей познаватель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 применения теоремы косинусов.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Теорема сину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познавательный интерес к математи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устанавливать причинно-следственные связи, строить логическое рассуждение, умозаключение (индуктивное, дедуктивное и по аналогии) и делать выв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доказывать теорему синусов и выводить формулу радиуса окружности, описанной около треугольника, применять теорему синусов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Теорема сину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работать в коллективе и находить согласованные реш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соотносить свои действия с планируемыми результата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применять теорему синусов и формулу радиуса окружности, описанной около треугольника.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Теорема сину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навыки самостоятельной работы, анализа своей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осуществлять контроль своей деятельности в процессе достижения результата, определять способы действий в рамках предложенных условий и требова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 применения теоремы синусов и формулы радиуса окружности, описанной около треугольника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Решение треуголь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планировать свои действия в соответствии с учебным задани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соотносить свои действия с планируемыми результата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решать треугольники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Решение треуголь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представлять результат своей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корректировать свои действия в соответствии с изменяющейся ситуаци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 решения треугольников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Формулы для нахождения площади треуголь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интерес к изучению темы и желание применять приобретённые знания и ум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устанавливать причинно-следственные связи, строить логическое рассуждение, умозаключение (индуктивное, дедуктивное и по аналогии) и делать выв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доказывать и применять фор-мулу для нахождения площади треугольника Sab=12sin .γ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Формулы для нахождения площади треуголь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планировать свои действия в соответствии с учебным задани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соотносить свои действия с планируемыми результата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 применения формулы для на-хождения площади треугольника Sab=12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Формулы для нахождения площади треуголь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интерес к изучению темы и желание применять приобретённые знания и ум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устанавливать причинно-следственные связи, строить логическое рассуждение, умозаключение (индуктивное, дедуктивное и по аналогии) и делать выв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доказывать и применять фор-мулу Герона, формулы для нахождения площади треугольника SabcR=4 и S=pr, формулу для нахождения площади многоугольника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Формулы для нахождения площади треуголь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навыки самостоятельной работы, анализа своей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осуществлять контроль своей деятельности в процессе достижения результата, определять способы действий в рамках предложенных условий и требова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применения формул для на-хождения площади треугольника и формулы для нахождения площади многоугольника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2. Правильные многоугольники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Правильные многоугольники и их сво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интерес к изучению темы и желание применять приобретённые знания и ум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определять понятия, устанавливать аналогии, классифицировать, самостоятельно выбирать основания и критерии для классифик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оперировать понятием правильного многоугольника, применять свойство правильного многоугольника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Правильные многоугольники и их сво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интерес к изучению темы и желание применять приобретённые знания и ум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устанавливать причинно-следственные связи, строить логическое рассуждение, умозаключение (индуктивное, дедуктивное и по аналогии) и делать выв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доказывать свойства правильного многоугольника, выводить и применять формулы для нахождения радиусов описанной и вписанной окружностей правильного многоугольника</w:t>
            </w:r>
          </w:p>
        </w:tc>
      </w:tr>
      <w:tr>
        <w:trPr/>
        <w:tc>
          <w:tcPr>
            <w:tcW w:w="15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ь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Правильные многоугольники и их сво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интерес к изучению темы и желание применять приобретённые знания и ум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использовать приобретённые знания в практической деятель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выполнять построение правильных многоугольников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Правильные многоугольники и их сво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представлять результат своей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осуществлять контроль своей деятельности в процессе достижения результата, определять способы действий в рамках предложенных условий и требова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 решения задач, используя свойства правильных многоугольников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Длина окруж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целостное мировоззрение, соответствующее современному уровню развития науки и общественной прак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использовать приобретённые знания в практической деятель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выводить и применять формулу длины окружности, формулу длины дуги окружности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Площадь 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целостное мировоззрение, соответствующее современному уровню развития науки и общественной прак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использовать приобретённые знания в практической деятель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выводить и применять формулу площади круга, формулу площади сектора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Длина окружности. Площадь 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ответственное отношение к получению новой информации, готовность к саморазвитию и самообразованию на основе мотивации к обучению и позна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корректировать свои действия в соответствии с изменяющейся ситуаци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применять формулу длины окружности, формулу длины дуги окружности, формулу площади круга, формулу площади сектора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Длина окружности. Площадь 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представлять результат своей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осуществлять контроль своей деятельности в процессе достижения результата, определять способы действий в рамках предложенных условий и требова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применять формулу длины окружности, формулу длины дуги окружности, формулу площади круга, формулу площади сектора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3. Декартовы координаты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Расстояние между двумя точками с заданными координатами. Координаты середины отрез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интерес к изучению темы и желание применять приобретённые знания и ум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устанавливать причин-но-следственные связи, строить логическое рассуждение, умозаключение (индуктивное, дедуктивное и по аналогии) и делать вы-в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выводить и применять форму-лу расстояния между двумя точками с заданными координатами, формулу координат середины отрезка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Расстояние между двумя точками с заданными координатами. Координаты середины отрез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формулировать собственное мн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корректировать свои действия в соответствии с изменяющейся ситуаци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применять формулу расстояния между двумя точками с заданными координатами, формулу координат середины отрезка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Расстояние между двумя точками с заданными координатами. Координаты середины отрез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контролировать процесс своей математической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навыки самостоятельной работы, анализа своей рабо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 применения формулы расстояния между двумя точками с заданными координатами, формулы координат середины отрезка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Уравнение фигуры. Уравнение окруж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целостное мировоззрение, соответствующее современному уровню развития науки и общественной прак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устанавливать причин-но-следственные связи, строить логическое рассуждение, умозаключение (индуктивное, дедуктивное и по аналогии) и делать выв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оперировать понятием уравнения фигуры на координатной плоскости, выводить и использовать уравнение окружности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Уравнение фигуры. Уравнение окруж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представлять результат своей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корректировать свои действия в соответствии с изменяющейся ситуаци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использовать уравнение окружности при решении задач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Уравнение фигуры. Уравнение окруж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навыки самостоятельной работы, анализа своей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осуществлять контроль своей деятельности в процессе достижения результата, определять способы действий в рамках предложенных условий и требова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 использования уравнения окружности при решении задач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Уравнение прям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целостное мировоззрение, соответствующее современному уровню развития науки и общественной прак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устанавливать причин-но-следственные связи, строить логическое рассуждение, умозаключение (индуктивное, дедуктивное и по аналогии) и делать выв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выводить уравнение прямой, использовать уравнение прямой для решения задач</w:t>
            </w:r>
          </w:p>
        </w:tc>
      </w:tr>
      <w:tr>
        <w:trPr/>
        <w:tc>
          <w:tcPr>
            <w:tcW w:w="15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ь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Уравнение прям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планировать свои действия в соответствии с учебным задани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соотносить свои действия с планируемыми результата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 использования уравнения пря-мой для решения задач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Угловой коэффициент прям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ответственное отношение к получению новой информации, готовность к саморазвитию и самообразованию на основе мотивации к обучению и позна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корректировать свои действия в соответствии с изменяющейся ситуаци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устанавливать соответствие между уравнением невертикальной прямой и углом между дан-ной прямой и положительным направлением оси абсцисс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Угловой коэффициент прям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планировать свои действия в соответствии с учебным задани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соотносить свои действия с планируемыми результата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решать задачи, используя понятие углового коэффициента прямой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4. Векторы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Понятие век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целостное мировоззрение, соответствующее современному уровню развития науки и общественной прак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ервоначальные представления об идеях и методах математики как об универсальном языке науки и техники, средстве моделирования явлений и процесс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оперировать понятием век-тора в геометрии, а также основными понятиями, связанными с определением вектора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Понятие век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формулировать собственное мн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корректировать свои действия в соответствии с изменяющейся ситуаци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решать задачи, используя понятие вектора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Координаты век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интерес к изучению темы и желание применять приобретённые знания и ум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ть умение определять координаты век-тора, заданного координатами его начала и конца; сравнивать векторы, заданные координатами; находить модуль вектора, за-данного координатами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Сложение векто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ответственное отношение к получению новой информации, готовность к саморазвитию и самообразованию на основе мотивации к обучению и позна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устанавливать причинно-следственные связи, строить логическое рассуждение, умозаключение (индуктивное, дедуктивное и по аналогии) и делать выв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оперировать понятием суммы векторов, применять правила треугольника и параллелограмма для сложения векторов, применять свойства сложения векторов, доказывать и применять правило сложения векторов, заданных координатами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Вычитание векто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соотносить полученный результат с поставленной цель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оперировать понятием разности векторов, применять правило разности векторов, оперировать понятием противоположных векторов, доказывать и применять правило вычитания векторов, заданных координатами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Сложение и вычитание векто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планировать свои действия в соответствии с учебным задани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корректировать свои действия в соответствии с изменяющейся ситуаци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применять правила треугольника и параллелограмма для сложения векторов, свойства сложения векторов, правило сложения векторов, заданных координатами, правило разности векторов, правило вычитания векторов, заданных координатами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Сложение и вычитание векто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планировать свои действия в соответствии с учебным заданием, формировать умение работать в коллективе и находить согласованные реш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корректировать свои действия в соответствии с изменяющейся ситуаци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 применения правила треугольника и параллелограмма для сложения векторов, свойства сложения векторов, правило сложения векторов, заданных координатами, правило разности векторов, правило вычитания векторов, заданных координатами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Умножение вектора на числ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интерес к изучению темы и желание применять приобретённые знания и ум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определять понятия, устанавливать причинно-следственные связи, строить логическое рассуждение, умозаключение (индуктивное, дедуктивное и по аналогии) и делать выв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ть умение умножать вектор на число; доказывать и применять свойство коллинеарных векторов, правило умножения вектора, заданного координатами, на число; применять свойства умножения вектора на число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Умножение вектора на числ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представлять результат своей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соотносить свои действия с планируемыми результата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умножать вектор на число; применять свойство коллинеарных векторов, правило умножения вектора, заданного координатами, на число; применять свойства умножения вектора на число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Умножение вектора на числ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навыки самостоятельной работы, анализа своей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осуществлять контроль своей деятельности в процессе достижения результата, определять способы действий в рамках предложенных условий и требован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 умножения вектора на число; применения свойства коллинеарных векторов, правила умножения вектора, заданного координатами, на число; применения свойств умножения вектора на число.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Скалярное произведение векто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интерес к изучению темы и желание применять приобретённые знания и ум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определять понятия, устанавливать причинно-следственные связи, строить логическое рас-суждение, умозаключение (индуктивное, дедуктивное и по аналогии) и делать выводы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оперировать понятиями уг-ла между векторами и скалярного произведения двух векторов; доказывать и применять условие перпендикулярности двух не-нулевых векторов и формулу скалярного произведения двух векторов, заданных координатами; применять формулу косину-са угла между векторами, свойства скалярного произведения векторов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Скалярное произведение векто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ответственное отношение к получению новой информации, готовность к саморазвитию и самообразованию на основе мотивации к обучению и позна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сравнивать, анализировать, обобщать по разным основаниям, моделировать выбор способов деятельности, группирова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применять условие перпендикулярности двух ненулевых векторов и формулу скалярного про-изведения двух векторов, заданных координатами; применять формулу косинуса угла между векторами, свойства скалярного произведения векторов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Скалярное произведение векто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контролировать процесс своей математической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осуществлять контроль своей деятельности в процессе достижения результата, определять способы действий в рамках предложенных условий и требова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 применения условия перпендикулярности двух ненулевых векторов и формулы скалярного произведения двух векторов, заданных координатами; применения формулы косинуса угла между векторами, свойств скалярного произведения векторов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5. Геометрические преобразования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Движение. Параллельный перено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интерес к изучению темы и желание применять приобретённые знания и ум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определять понятия, создавать обобщения, устанавливать причинно-следственные связи, строить логическое рассуждение, умозаключение (индуктивное, дедуктивное и по аналогии) и делать выв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оперировать понятиями движение и параллельный перенос, доказывать свойство параллельного переноса, строить образы и прообразы фигур при параллельном переносе.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Движение. Параллельный перено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планировать свои действия в соответствии с учебным задани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корректировать свои действия в соответствии с изменяющейся ситуаци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применять понятие параллельного переноса и свойства параллельного переноса при решении задач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Движение. Параллельный перено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планировать свои действия в соответствии с учебным задани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корректировать свои действия в соответствии с изменяющейся ситуаци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применения понятия параллельного переноса и свойства параллельного переноса при решении задач</w:t>
            </w:r>
          </w:p>
        </w:tc>
      </w:tr>
      <w:tr>
        <w:trPr/>
        <w:tc>
          <w:tcPr>
            <w:tcW w:w="15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ь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Осевая симмет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редставление о математической науке как сфере математической деятельности, о её значимости для развития цивил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определять понятия, создавать обобщения, устанавливать аналогии, классифицировать, строить логическое рассуждение, умозаключение (индуктивное, дедуктивное и по аналогии) и делать выв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оперировать понятием осе-вой симметрии, доказывать свойство осевой симметрии, выполнять построения с помощью осевой симметрии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Осевая симмет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формулировать собственное мн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корректировать свои действия в соответствии с изменяющейся ситуаци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применять понятие осевой симметрии и свойство осевой симметрии при решении задач.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Центральная симмет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интерес к изучению темы и желание применять приобретённые знания и ум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определять понятия, создавать обобщения, устанавливать аналогии, причинно-следственные связи, строить логическое рассуждение, умозаключение (индуктивное, дедуктивное и по аналогии) и делать выв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оперировать понятием цен-тральной симметрии, доказывать свойство центральной симметрии, выполнять построения с помощью центральной симметрии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Поворо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интерес к изучению темы и желание применять приобретённые знания и ум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определять понятия, создавать обобщения, устанавливать аналогии, причинно-следственные связи, строить логическое рассуждение, умозаключение (индуктивное, дедуктивное и по аналогии) и делать выв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оперировать понятием поворота, доказывать свойство поворота, выполнять построения с помощью поворота</w:t>
            </w:r>
          </w:p>
        </w:tc>
      </w:tr>
      <w:tr>
        <w:trPr>
          <w:trHeight w:val="55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Гомотетия. Подобие фигу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редставление о математической науке как сфере математической деятельности, о её значимости для развития цивил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корректировать свои действия в соответствии с изменяющейся ситуаци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оперировать понятиями гомотетии и подобия фигур, строить фигуру, гомотетичную данной, с заданным коэффициентом гомотетии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Гомотетия. Подобие фиг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представлять результат своей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осуществлять контроль своей деятельности в процессе достижения результата, определять способы действий в рамках предложенных условий и требова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 применения понятий гомотетии и подобия фигур и их свойств при решении задач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No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курса геометрии 9 класса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ешение треуголь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равильные многоуголь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Декартовы координ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Векто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оведения контрольных работ</w:t>
      </w:r>
    </w:p>
    <w:tbl>
      <w:tblPr>
        <w:tblW w:w="15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3466"/>
        <w:gridCol w:w="14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1 Решение треугольник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2 Правильные многоугольн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3 Декартовы координат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4 Вектор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5 Геометрические преобразова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контрольная работ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426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6:42:00Z</dcterms:created>
  <dc:creator>Мария</dc:creator>
  <dc:description/>
  <cp:keywords/>
  <dc:language>en-US</dc:language>
  <cp:lastModifiedBy>БМСОШ № 2</cp:lastModifiedBy>
  <cp:lastPrinted>2020-06-02T08:52:00Z</cp:lastPrinted>
  <dcterms:modified xsi:type="dcterms:W3CDTF">2021-06-21T06:42:00Z</dcterms:modified>
  <cp:revision>2</cp:revision>
  <dc:subject/>
  <dc:title/>
</cp:coreProperties>
</file>